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28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Ro Ústí nad Labem - rekonstrukce rozvodů zdravotechnických instalací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ČRo Ústí nad Labem - rekonstrukce rozvodů zdravotechnických instalací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28/2017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/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Mgr. Klára Surovc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Tel.: 221 553 5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Mobil: +420607013629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E-mail: klara.surovcova@rozhlas.com</w:t>
      </w:r>
    </w:p>
    <w:p>
      <w:pPr>
        <w:pStyle w:val="Normal"/>
        <w:tabs>
          <w:tab w:val="clear" w:pos="708"/>
          <w:tab w:val="left" w:pos="2835" w:leader="none"/>
        </w:tabs>
        <w:rPr>
          <w:lang w:val="en-US"/>
        </w:rPr>
      </w:pPr>
      <w:r>
        <w:rPr/>
        <w:t>datová schránka: 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6 milionů korun na stavební práce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rekonstrukce rozvodů ZTI včetně souvisejících úprav v objektu Českého rozhlasu v Ústí nad Labem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4 této Výzvy – Projektová dokumentace</w:t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 xml:space="preserve">Předpokládaná hodnota veřejné zakázky činí 1 500 000,- Kč (slovy: jeden milion pět set tisíc korun českých) 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 xml:space="preserve">                </w:t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Stavební práce na budovách</w:t>
        <w:tab/>
        <w:tab/>
        <w:tab/>
        <w:t xml:space="preserve">                </w:t>
        <w:tab/>
        <w:t>45210000-2</w:t>
      </w:r>
    </w:p>
    <w:p>
      <w:pPr>
        <w:pStyle w:val="Zkladntext2"/>
        <w:jc w:val="both"/>
        <w:rPr>
          <w:b w:val="false"/>
          <w:b w:val="false"/>
          <w:szCs w:val="20"/>
          <w:highlight w:val="green"/>
        </w:rPr>
      </w:pPr>
      <w:r>
        <w:rPr>
          <w:b w:val="false"/>
          <w:szCs w:val="20"/>
        </w:rPr>
        <w:t xml:space="preserve">Instalace a montáž vodovodních a odpadních rozvodů    </w:t>
        <w:tab/>
        <w:t>45332000-3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 xml:space="preserve">objekt Českého rozhlasu - Ústí nad Labem, na adrese Na Schodech 1601/10, 400 01 Ústí nad Labem – centrum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osm týdnů ode dne zahájení realizace zakázk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září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autoSpaceDE w:val="false"/>
        <w:spacing w:before="120" w:after="12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Návrh smlouvy, musí být ze strany účastníka podepsán statutárním orgánem nebo osobou příslušně zmocněnou, originál nebo úředně ověřená kopie zmocnění musí být v 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i/>
          <w:i/>
          <w:szCs w:val="20"/>
        </w:rPr>
      </w:pPr>
      <w:r>
        <w:rPr>
          <w:rFonts w:cs="Arial"/>
          <w:szCs w:val="20"/>
        </w:rPr>
        <w:t xml:space="preserve">Prostá kopie dokladu o oprávnění k podnikání – živnost vázaná - </w:t>
      </w:r>
      <w:r>
        <w:rPr/>
        <w:t xml:space="preserve"> </w:t>
      </w:r>
      <w:r>
        <w:rPr>
          <w:rFonts w:cs="Arial"/>
          <w:i/>
          <w:szCs w:val="20"/>
        </w:rPr>
        <w:t xml:space="preserve">Provádění staveb, jejich změn a odstraňování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Technická kvalifikace - s</w:t>
      </w:r>
      <w:r>
        <w:rPr>
          <w:rFonts w:cs="Arial"/>
          <w:szCs w:val="20"/>
        </w:rPr>
        <w:t xml:space="preserve">eznam významných stavebních prací poskytnutých za poslední 3 roky před zahájením výběrové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rFonts w:cs="Arial"/>
          <w:bCs/>
          <w:szCs w:val="20"/>
        </w:rPr>
        <w:t>Dodavatel prokáže toto kritérium technické kvalifikace, pokud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 xml:space="preserve">v posledních 3 letech realizoval 3 obdobné zakázky v min. hodnotě 500 000,- Kč (slovy: pět set tisíc korun českých) bez DPH za každou takovou referenční zakázku. </w:t>
      </w:r>
      <w:r>
        <w:rPr>
          <w:rFonts w:cs="Arial"/>
          <w:szCs w:val="20"/>
        </w:rPr>
        <w:t>Obdobný druh stavebních prací zadavatel blíže specifikuje jako rekonstrukce budov včetně zdravotechnických rozvodů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é stavební práce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Seznam referenčních zakázek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ávrh smlouvy (viz příloha č. 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 případným úpravám). </w:t>
      </w:r>
    </w:p>
    <w:p>
      <w:pPr>
        <w:pStyle w:val="Normal"/>
        <w:ind w:left="720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left="720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 a „Výkazy výměr_SO01 až SO03“ (přílohy č. 2.1 – 2.3), náklady koncipované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numPr>
          <w:ilvl w:val="0"/>
          <w:numId w:val="7"/>
        </w:numPr>
        <w:rPr>
          <w:rFonts w:cs="Arial"/>
          <w:szCs w:val="20"/>
        </w:rPr>
      </w:pPr>
      <w:r>
        <w:rPr>
          <w:rFonts w:cs="Arial"/>
          <w:szCs w:val="20"/>
        </w:rPr>
        <w:t>Náklady jednotlivých druhů plnění / částí veřejné zakázky ve formě nabídkových rozpočtů (tzn. oceněný výkaz výměr).</w:t>
      </w:r>
    </w:p>
    <w:p>
      <w:pPr>
        <w:pStyle w:val="Normal"/>
        <w:spacing w:before="120" w:after="120"/>
        <w:ind w:left="72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okud účastník ocení kteroukoliv položku výkazu výměr /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 (</w:t>
      </w:r>
      <w:hyperlink r:id="rId2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 xml:space="preserve">). 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23. 8. 2017 do 11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5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íloha č. 2 – Tabulka pro výpočet nabídkové ceny 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2.1 - Výkaz výměr_SO01 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 xml:space="preserve">Příloha č. 2.2 - Výkaz výměr_SO02 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 xml:space="preserve">Příloha č. 2.3 - Výkaz výměr_SO03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Projektová dokumenta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data/manual/EZAK-Manual-Dodavatele.pdf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58:00Z</dcterms:created>
  <dc:creator>Lena</dc:creator>
  <dc:description/>
  <cp:keywords/>
  <dc:language>en-US</dc:language>
  <cp:lastModifiedBy>Surovcová Klára</cp:lastModifiedBy>
  <cp:lastPrinted>2017-08-11T13:14:00Z</cp:lastPrinted>
  <dcterms:modified xsi:type="dcterms:W3CDTF">2017-08-11T11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